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37</w:t>
        <w:tab/>
        <w:t>H.</w:t>
        <w:tab/>
        <w:t>Form: Annual Distributions of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37-1</w:t>
        <w:tab/>
        <w:t>Annual distributions of income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nnual Distributions of Income</w:t>
      </w:r>
      <w:r>
        <w:rPr/>
        <w:t>. All required distributions of income shall be made at least annuall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0</dc:title>
</cp:coreProperties>
</file>